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ckoak Std" w:hAnsi="Blackoak Std" w:cs="Blackoak Std"/>
          <w:b/>
          <w:b/>
          <w:sz w:val="36"/>
          <w:szCs w:val="36"/>
        </w:rPr>
      </w:pPr>
      <w:r>
        <w:rPr>
          <w:rFonts w:cs="Blackoak Std" w:ascii="Blackoak Std" w:hAnsi="Blackoak Std"/>
          <w:b/>
          <w:sz w:val="36"/>
          <w:szCs w:val="36"/>
        </w:rPr>
        <w:t>Web Site Evaluation Form</w:t>
      </w:r>
    </w:p>
    <w:p>
      <w:pPr>
        <w:pStyle w:val="Normal"/>
        <w:rPr>
          <w:rFonts w:ascii="Blackoak Std" w:hAnsi="Blackoak Std" w:cs="Blackoak Std"/>
          <w:b/>
          <w:b/>
          <w:sz w:val="36"/>
          <w:szCs w:val="36"/>
        </w:rPr>
      </w:pPr>
      <w:r>
        <w:rPr>
          <w:rFonts w:cs="Blackoak Std" w:ascii="Blackoak Std" w:hAnsi="Blackoak Std"/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Do the graphics add to the page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Is the author of the website clearly visible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Can you easily find a link to a page about the author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Is the spelling correct on the homepage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Is there a banner that indicates the title/purpose of the site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Are there effective headings and subheadings on the page the help chunk the information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Is there a clear way to contact the author somewhere on the website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Is there an obvious date when the website was last update? (</w:t>
      </w:r>
      <w:r>
        <w:rPr>
          <w:i/>
          <w:sz w:val="28"/>
          <w:szCs w:val="28"/>
        </w:rPr>
        <w:t>generally found at the bottom of the homepage</w:t>
      </w:r>
      <w:r>
        <w:rPr>
          <w:sz w:val="28"/>
          <w:szCs w:val="28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Are the navigation (</w:t>
      </w:r>
      <w:r>
        <w:rPr>
          <w:i/>
          <w:sz w:val="28"/>
          <w:szCs w:val="28"/>
        </w:rPr>
        <w:t>tabs, menu bars, etc</w:t>
      </w:r>
      <w:r>
        <w:rPr>
          <w:sz w:val="28"/>
          <w:szCs w:val="28"/>
        </w:rPr>
        <w:t>) of the page clear and easy to understand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On supporting pages, is there a link back to the home page that makes moving from page to page easy to do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Does the title give you a clue as to the website’s purpose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Is the purpose or mission statement clearly defined on the homepage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Did the information/links lead you to other sources that were useful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Is the site biased?  Does it clearly express an opinion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If the author is writing for a company or a cause, is this affiliation clearly defined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Are the links that take you away from the site researched based? Are they reliable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Is the Internet the best place to find the information you are looking for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Does the web site offer a list of further resources of links to other resources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lu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lde (~) indicates a personal p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centage (%) indicates a member p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92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oak Std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ilkes University</w:t>
      <w:tab/>
      <w:tab/>
      <w:t>Spring 201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20:52:00Z</dcterms:created>
  <dc:creator>Customer</dc:creator>
  <dc:description/>
  <cp:keywords/>
  <dc:language>en-US</dc:language>
  <cp:lastModifiedBy>Customer</cp:lastModifiedBy>
  <dcterms:modified xsi:type="dcterms:W3CDTF">2011-02-05T21:13:00Z</dcterms:modified>
  <cp:revision>10</cp:revision>
  <dc:subject/>
  <dc:title>Web Site Evaluation Form</dc:title>
</cp:coreProperties>
</file>